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60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41"/>
        <w:gridCol w:w="2842"/>
        <w:gridCol w:w="2841"/>
        <w:gridCol w:w="2842"/>
      </w:tblGrid>
      <w:tr>
        <w:trPr/>
        <w:tc>
          <w:tcPr>
            <w:tcW w:w="14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NQUIRY LEARNING/INTEGRATED PLANNING GUIDE 20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RM 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RM 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RM 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RM 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CONCEPT: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lat Brush" w:hAnsi="Flat Brush" w:cs="Flat Brush"/>
                <w:b/>
                <w:b/>
                <w:sz w:val="32"/>
                <w:szCs w:val="32"/>
              </w:rPr>
            </w:pPr>
            <w:r>
              <w:rPr>
                <w:rFonts w:cs="Flat Brush" w:ascii="Flat Brush" w:hAnsi="Flat Brush"/>
                <w:b/>
                <w:sz w:val="32"/>
                <w:szCs w:val="3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lat Brush" w:hAnsi="Flat Brush" w:cs="Flat Brush"/>
                <w:sz w:val="32"/>
                <w:szCs w:val="32"/>
              </w:rPr>
            </w:pPr>
            <w:r>
              <w:rPr>
                <w:rFonts w:cs="Flat Brush" w:ascii="Flat Brush" w:hAnsi="Flat Brush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lat Brush" w:hAnsi="Flat Brush" w:cs="Flat Brush"/>
                <w:sz w:val="32"/>
                <w:szCs w:val="32"/>
              </w:rPr>
            </w:pPr>
            <w:r>
              <w:rPr>
                <w:rFonts w:cs="Flat Brush" w:ascii="Flat Brush" w:hAnsi="Flat Brush"/>
                <w:sz w:val="32"/>
                <w:szCs w:val="3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lat Brush" w:hAnsi="Flat Brush" w:cs="Flat Brush"/>
                <w:sz w:val="32"/>
                <w:szCs w:val="32"/>
              </w:rPr>
            </w:pPr>
            <w:r>
              <w:rPr>
                <w:rFonts w:cs="Flat Brush" w:ascii="Flat Brush" w:hAnsi="Flat Brush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JOR FOCU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INOR FOCU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MINOR FOCU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EY COMPETENCIE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LEARNING INTENTION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Literacy Focu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Flat Brush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NZ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4:33:00Z</dcterms:created>
  <dc:creator>Barbara</dc:creator>
  <dc:description/>
  <cp:keywords/>
  <dc:language>en-US</dc:language>
  <cp:lastModifiedBy>Educator</cp:lastModifiedBy>
  <cp:lastPrinted>2006-02-21T12:27:00Z</cp:lastPrinted>
  <dcterms:modified xsi:type="dcterms:W3CDTF">2007-11-22T04:33:00Z</dcterms:modified>
  <cp:revision>3</cp:revision>
  <dc:subject/>
  <dc:title>INQUIRY LEARNING/INTEGRATED PLANNING GUIDE 2005</dc:title>
</cp:coreProperties>
</file>